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РОССИЙСКАЯ ФЕДЕРАЦИЯ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ЛОДЬК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7 августа 2018 года № 3-151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Молодьково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457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7 декабря 2017 года № 3-128 «О бюджете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«Молодьковское сельское поселен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глинского района, Брян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на 2018 год  и на плановый период 2019 и 2020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оект решения, о внесении изменений в решение от 27 декабря  2017 года № 3-128 «О бюджете муниципального образования «Молодьковское сельское поселение, Мглинского района, Брянской области» на 2018 год и на плановый период 2019 и 2020 годов», (в редакции решений: от 17 января 2018 года № 3-134; от 26 января 2018 года  № 3-135; 12 февраля 2018 года № 3-137; 28 февраля 2018 года № 3-138; 30 мая 2018 года № 3-144) Молодьковский сельский Совет народных депутат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4"/>
          <w:szCs w:val="24"/>
        </w:rPr>
        <w:t>1.Внести в решение от 27 декабря 2017 года № 3-128 «</w:t>
      </w:r>
      <w:r>
        <w:rPr>
          <w:sz w:val="24"/>
          <w:szCs w:val="24"/>
        </w:rPr>
        <w:t>О бюджете муниципального образования «Молодьковское сельское поселение, Мглинского района, Брянской области» на 2018 год и на плановый период 2019 и 2020 годов »</w:t>
      </w:r>
      <w:r>
        <w:rPr>
          <w:color w:val="000000"/>
          <w:sz w:val="24"/>
          <w:szCs w:val="24"/>
        </w:rPr>
        <w:t xml:space="preserve"> следующие изменения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пункте 6 абзац 1 :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>-приложение 6 «Ведомственная  структура расходов  бюджета муниципального образования «Молодьковское сельское поселение, Мглинского района, Брянской  области» на 2018  год  и на плановый период 2019 и 2020 годов» внести  следующие 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639"/>
        <w:gridCol w:w="493"/>
        <w:gridCol w:w="668"/>
        <w:gridCol w:w="1427"/>
        <w:gridCol w:w="639"/>
        <w:gridCol w:w="1373"/>
        <w:gridCol w:w="853"/>
        <w:gridCol w:w="907"/>
      </w:tblGrid>
      <w:tr>
        <w:trPr>
          <w:trHeight w:val="68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П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олодьковская сельская администрац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 контроля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384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384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 администрац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830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830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00830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пункте 6 абзац 2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 ),группам (группам и подгруппам) видов расходов классификации расходов бюджета муниципального образования «Молодьковское сельское поселение, Мглинского района, Брянской области» на 2018 год и на плановый период 2019 и 2020 годов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42"/>
        <w:gridCol w:w="664"/>
        <w:gridCol w:w="603"/>
        <w:gridCol w:w="576"/>
        <w:gridCol w:w="977"/>
        <w:gridCol w:w="576"/>
        <w:gridCol w:w="1373"/>
        <w:gridCol w:w="907"/>
        <w:gridCol w:w="907"/>
      </w:tblGrid>
      <w:tr>
        <w:trPr>
          <w:trHeight w:val="65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ное социально-экономическое развитие Молодьковского сельского поселения (2018-2020 годы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переданных полномочий по решению отдельных  вопросов местного значения поселений в соответствии с заключенными соглашениями в части осуществления внутреннего  муниципального контрол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программная  деятельность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 ассигнова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 средст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>1.3. В пункте 7 абзаце  2 «на 2018год в сумме 2400» записать «на 2018год в сумме 2600»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1.4. В пункте 8 «на 2018год в сумме 2000,00» записать «на 2018год в сумме 1800» </w:t>
      </w:r>
    </w:p>
    <w:p>
      <w:pPr>
        <w:pStyle w:val="ListParagraph"/>
        <w:ind w:lef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одписа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3. Настоящее решение опубликовать в официальном печатном издании «Муниципальный вестник» муниципального образования «Молодьковское сельское поселение, Мглинского района, Брянской области» 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gl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sz w:val="24"/>
          <w:szCs w:val="24"/>
        </w:rPr>
        <w:t>Глава  Молодьковского  сельского поселения</w:t>
        <w:tab/>
        <w:t>Т.Л. Щербакова</w:t>
        <w:tab/>
      </w:r>
    </w:p>
    <w:p>
      <w:pPr>
        <w:pStyle w:val="Normal"/>
        <w:tabs>
          <w:tab w:val="clear" w:pos="708"/>
          <w:tab w:val="left" w:pos="6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b/>
      <w:sz w:val="40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53:00Z</dcterms:created>
  <dc:creator>User</dc:creator>
  <dc:description/>
  <cp:keywords/>
  <dc:language>en-US</dc:language>
  <cp:lastModifiedBy>User</cp:lastModifiedBy>
  <dcterms:modified xsi:type="dcterms:W3CDTF">2018-09-03T09:53:00Z</dcterms:modified>
  <cp:revision>2</cp:revision>
  <dc:subject/>
  <dc:title/>
</cp:coreProperties>
</file>